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spacing w:lineRule="exact" w:line="240"/>
        <w:ind w:left="11340" w:hanging="0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spacing w:lineRule="exact" w:line="240"/>
        <w:ind w:left="113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уки Алтайского края</w:t>
      </w:r>
    </w:p>
    <w:p>
      <w:pPr>
        <w:pStyle w:val="Normal"/>
        <w:ind w:left="11340" w:hanging="0"/>
        <w:rPr/>
      </w:pPr>
      <w:r>
        <w:rPr>
          <w:sz w:val="26"/>
          <w:szCs w:val="26"/>
        </w:rPr>
        <w:t>от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2018 ______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и и критерии для заполнения приложения к заявлению, листа оценки 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ой деятельности педагогического работни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раевой экспертной группой </w:t>
      </w:r>
      <w:r>
        <w:rPr>
          <w:rFonts w:cs="Times New Roman" w:ascii="Times New Roman" w:hAnsi="Times New Roman"/>
          <w:sz w:val="24"/>
          <w:szCs w:val="24"/>
        </w:rPr>
        <w:t>по должности «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социальный </w:t>
      </w:r>
      <w:r>
        <w:rPr>
          <w:rFonts w:cs="Times New Roman" w:ascii="Times New Roman" w:hAnsi="Times New Roman"/>
          <w:sz w:val="24"/>
          <w:szCs w:val="24"/>
          <w:u w:val="single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валификационную категорию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Раздел 1. Результаты социально педагогической поддержки обучающихся в процессе социализации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7088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-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аллов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социально-педагогической поддержки различных категорий обучающихся, нуждающихся в особом внимании образовательн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ожительная динамика по итогам профилактической работы (средний показатель за межаттестационный период) (Раздел 1 Приложения к заявлению п.1.1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снятых с учета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0 - 65% дете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 - 80% дете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 - 100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1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филактич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ск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ой по программам (МИПР (для СОП), ИПРА (для детей-инвалидов), ИПЖ детей-сирот и пр.)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средний показатель за межаттестационный период) (Раздел 1 Приложения к заявлению п.1.1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ля детей, с которыми организована профилактическая работа по утвержденным программам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- 65% дете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 - 80% дете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- 100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хват обучающихся, нуждающихся в социальной помощ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1 Приложения к заявлению п.1.1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ля детей, которым оказана социальная помощь (льготные путевки, лечение, обучение, организовано наставничество и пр.)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0 – 79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80 – 89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90 – 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профилактической работы по формированию социальной компетентности, социокультурного опыта участников образовательных отнош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хват обучающихся / воспитанников социальным проектированием, медиативными техниками (средний показатель за межаттестационный период) (Раздел 1 Приложения к заявлению п.1.2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ля обучающихся / воспитанников, включенных в социальное проектирование, в службу медиации: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 – 20 %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1 – 40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более 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довлетворенность социально-педагогическим консультированием (средний показатель за межаттестационный период) (Раздел 1 Приложения к заявлению п.1.2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ников образовательных отношений, удовлетворенных социально-педагогически консультированием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54 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– 75%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ожительная динамика по итогам реализации профилактических програм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1 Приложения к заявлению п.1.2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обучающихся / воспитанников с положительной динамикой по итогам реализации программы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69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– 89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% и боле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рофилактической работы с участниками образовательных отнош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хват участников образовательных отношений профилактическими мероприятиями (средний показатель со всеми участниками образовательных отношений за межаттестационный период) (Раздел 1 Приложения к заявлению п.1.3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профилактических мероприятий, проведенных совместно с субъектами профилактик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74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довлетворенность участников образовательных отношений проведенными профилактическими мероприятиями (средний показатель со всеми участниками образовательных отношений за межаттестационный период) (Раздел 1 Приложения к заявлению п.1.3)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ников образовательных отношений, удовлетворенных профилактическими мероприятиям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54 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– 75%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ведения о формировании единого профилактического информационного простран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составленных печатных и электронных ресур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Раздел 2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7088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лирование социальным педагогом обобщенного опыта своей профессиональной деятель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ведения о форме и месте презентации социальным педагогом опыта собственной профессиональной деятельности (Раздел 2 Приложения к заявлению п.2.1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езентация опыта на уровне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езентация опыта на муницип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 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езентация опыта на регион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3 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  <w:t>+ 5 балло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 - Презентация опыта на Федер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3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Публикация в сборнике материалов научно-практических конферен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азработанном методическом продукте (Раздел 2 Приложения к заявлению п.2.2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одной коррекционно-развивающей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зработке СИПРА для одного обучающего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  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методических рекомендаций (пособ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 3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Наличие методической разработки в разделе «Педагогический опыт» на сайте АКИПКР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, экспертной, инновацио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2 Приложения к заявлению п.2.3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педагогической практикой студентов, настав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научно-практ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сследователь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ектной деятельностью обучающ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в составе жюри конкурса психолого-педагогической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правленности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муниципальном уровне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муницип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региональном профессиональном конку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муниципальным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ведения расследований, экспертизы, оказания методиче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тиза методических разработок на странице УМО по психологии сайта АКИПК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ключение в инновационную дея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обязательно для высшей квалификационной катег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ткрыт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ст анализа открытого мероприятия муниципального эксперта по должности социальный педаго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1 квалификационной категор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 - 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9 баллов и выш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  </w:t>
      </w:r>
      <w:r>
        <w:rPr>
          <w:rFonts w:cs="Times New Roman" w:ascii="Times New Roman" w:hAnsi="Times New Roman"/>
          <w:sz w:val="24"/>
          <w:szCs w:val="24"/>
          <w:lang w:val="ru-RU"/>
        </w:rPr>
        <w:t>от 21 до 38 балло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709" w:right="53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19:00Z</dcterms:created>
  <dc:creator>беломытцева</dc:creator>
  <dc:description/>
  <cp:keywords/>
  <dc:language>en-US</dc:language>
  <cp:lastModifiedBy>shavkun</cp:lastModifiedBy>
  <cp:lastPrinted>2018-09-06T16:16:00Z</cp:lastPrinted>
  <dcterms:modified xsi:type="dcterms:W3CDTF">2018-10-04T04:15:00Z</dcterms:modified>
  <cp:revision>5</cp:revision>
  <dc:subject/>
  <dc:title>Структура портфолио педагогического работника</dc:title>
</cp:coreProperties>
</file>